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435" w:firstLine="1745"/>
        <w:rPr/>
      </w:pPr>
      <w:r>
        <w:rPr/>
        <w:t>Приложение № 3</w:t>
      </w:r>
    </w:p>
    <w:p>
      <w:pPr>
        <w:pStyle w:val="Style16"/>
        <w:ind w:left="3435" w:right="-896" w:firstLine="1745"/>
        <w:jc w:val="left"/>
        <w:rPr/>
      </w:pPr>
      <w:r>
        <w:rPr/>
        <w:t xml:space="preserve">к приказу Федерального агентства  </w:t>
      </w:r>
    </w:p>
    <w:p>
      <w:pPr>
        <w:pStyle w:val="Style16"/>
        <w:ind w:left="3435" w:right="-896" w:firstLine="1745"/>
        <w:jc w:val="left"/>
        <w:rPr/>
      </w:pPr>
      <w:r>
        <w:rPr/>
        <w:t xml:space="preserve">по техническому регулированию и  </w:t>
      </w:r>
    </w:p>
    <w:p>
      <w:pPr>
        <w:pStyle w:val="Style16"/>
        <w:ind w:left="3435" w:right="-896" w:firstLine="1745"/>
        <w:jc w:val="left"/>
        <w:rPr/>
      </w:pPr>
      <w:r>
        <w:rPr/>
        <w:t xml:space="preserve">метрологии </w:t>
      </w:r>
    </w:p>
    <w:p>
      <w:pPr>
        <w:pStyle w:val="Style16"/>
        <w:ind w:left="3435" w:right="-896" w:firstLine="1745"/>
        <w:jc w:val="left"/>
        <w:rPr/>
      </w:pPr>
      <w:r>
        <w:rPr/>
        <w:t>от «      »                       2011 г.  №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 xml:space="preserve">Размер средней заработной платы специалистов при проведении поверки средств измерений, входящих в перечень средств измерений, поверка которых осуществляется  в соответствии с постановлением Правительства Российской Федерации от 20 апреля 2010 г. № 250 только аккредитованными в области обеспечения единства измерений государственными региональными центрами метрологии, с учетом уплаты страховых взносов в соответствии с законодательством Российской Федерации 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17"/>
        <w:gridCol w:w="365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регионального центра метрологи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змер заработной платы с учетом уплаты страховых взносов, руб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елгород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ря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ладими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ронеж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ван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уж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остромско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Липец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</w:t>
            </w:r>
            <w:r>
              <w:rPr>
                <w:sz w:val="24"/>
              </w:rPr>
              <w:t>ЦСМ Моск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рл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остест-Москва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яз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Смоле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амб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верско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Яросла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3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Западны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рханге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еликолук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логод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ининград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ре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оми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урм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ск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ест-С.-Петербург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реповец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0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жны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sz w:val="24"/>
                <w:szCs w:val="24"/>
              </w:rPr>
              <w:t>ФБУ «Адыгей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Астрах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град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до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лмыц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раснода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Рост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аганрог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2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Кавказски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Дагест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Ингуш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бардино-Балка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рачаево-Черкес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ятиго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еверо-Осет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тавропо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че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2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лжски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Республики Башкортостан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ир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арий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орд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Нижегород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Оренбург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нзе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рм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ама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Саратовский ЦСМ им. Б.А. Дубовикова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</w:t>
            </w:r>
            <w:r>
              <w:rPr>
                <w:sz w:val="24"/>
              </w:rPr>
              <w:t>ЦСМ Татарстан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ольятт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дмурт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льян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уваш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7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альски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г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Магнитого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ижнетаги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Тюменский ЦСМ»</w:t>
            </w:r>
          </w:p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анты-Мансийском авт. округе - Югре</w:t>
            </w:r>
          </w:p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Ямало-Ненецком авт. округе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4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УРАЛТЕСТ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Челяб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3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бирски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лтай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урят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Забайка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ркут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емер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расноя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овосиби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м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ом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в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Хакас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6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льневосточны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му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Еврейской АО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мчат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омсомо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1</w:t>
            </w:r>
          </w:p>
        </w:tc>
      </w:tr>
      <w:tr>
        <w:trPr>
          <w:trHeight w:val="3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Магад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аходк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Примо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Сахал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Хабар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Якут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6</w:t>
            </w:r>
          </w:p>
        </w:tc>
      </w:tr>
    </w:tbl>
    <w:p>
      <w:pPr>
        <w:pStyle w:val="Style1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basedOn w:val="Style13"/>
    <w:qFormat/>
    <w:rPr>
      <w:sz w:val="28"/>
      <w:szCs w:val="22"/>
      <w:lang w:val="ru-RU" w:bidi="ar-SA"/>
    </w:rPr>
  </w:style>
  <w:style w:type="character" w:styleId="3">
    <w:name w:val=" Знак Знак3"/>
    <w:basedOn w:val="Style13"/>
    <w:qFormat/>
    <w:rPr>
      <w:sz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8"/>
      <w:szCs w:val="22"/>
    </w:rPr>
  </w:style>
  <w:style w:type="character" w:styleId="Style15">
    <w:name w:val=" Знак Знак"/>
    <w:basedOn w:val="Style13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03:00Z</dcterms:created>
  <dc:creator>ETulneva</dc:creator>
  <dc:description/>
  <cp:keywords/>
  <dc:language>en-US</dc:language>
  <cp:lastModifiedBy>TBannikova</cp:lastModifiedBy>
  <cp:lastPrinted>2011-11-02T16:54:00Z</cp:lastPrinted>
  <dcterms:modified xsi:type="dcterms:W3CDTF">2011-11-02T16:03:00Z</dcterms:modified>
  <cp:revision>2</cp:revision>
  <dc:subject/>
  <dc:title>Приложение № 3</dc:title>
</cp:coreProperties>
</file>